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16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870700" cy="90932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9093240"/>
                        </a:xfrm>
                        <a:custGeom>
                          <a:avLst/>
                          <a:gdLst>
                            <a:gd name="textAreaLeft" fmla="*/ 31320 w 3895200"/>
                            <a:gd name="textAreaRight" fmla="*/ 3863880 w 3895200"/>
                            <a:gd name="textAreaTop" fmla="*/ 31320 h 5155200"/>
                            <a:gd name="textAreaBottom" fmla="*/ 5123880 h 5155200"/>
                          </a:gdLst>
                          <a:ahLst/>
                          <a:rect l="textAreaLeft" t="textAreaTop" r="textAreaRight" b="textAreaBottom"/>
                          <a:pathLst>
                            <a:path w="21600" h="28586">
                              <a:moveTo>
                                <a:pt x="599" y="0"/>
                              </a:moveTo>
                              <a:arcTo wR="599" hR="599" stAng="16200000" swAng="-5400000"/>
                              <a:lnTo>
                                <a:pt x="0" y="27987"/>
                              </a:lnTo>
                              <a:arcTo wR="599" hR="599" stAng="10800000" swAng="-5400000"/>
                              <a:lnTo>
                                <a:pt x="21001" y="28586"/>
                              </a:lnTo>
                              <a:arcTo wR="599" hR="599" stAng="5400000" swAng="-5400000"/>
                              <a:lnTo>
                                <a:pt x="21600" y="599"/>
                              </a:lnTo>
                              <a:arcTo wR="599" hR="599" stAng="0" swAng="-5400000"/>
                              <a:close/>
                            </a:path>
                          </a:pathLst>
                        </a:custGeom>
                        <a:solidFill>
                          <a:srgbClr val="f87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87f1c" stroked="f" o:allowincell="f" style="position:absolute;margin-left:27pt;margin-top:36pt;width:540.95pt;height:715.95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  <w:tab w:val="left" w:pos="106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780e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8500</wp:posOffset>
                </wp:positionH>
                <wp:positionV relativeFrom="page">
                  <wp:posOffset>774700</wp:posOffset>
                </wp:positionV>
                <wp:extent cx="6172200" cy="83185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318520"/>
                        </a:xfrm>
                        <a:custGeom>
                          <a:avLst/>
                          <a:gdLst>
                            <a:gd name="textAreaLeft" fmla="*/ 31320 w 3499200"/>
                            <a:gd name="textAreaRight" fmla="*/ 3467880 w 3499200"/>
                            <a:gd name="textAreaTop" fmla="*/ 31320 h 4716000"/>
                            <a:gd name="textAreaBottom" fmla="*/ 4684680 h 4716000"/>
                          </a:gdLst>
                          <a:ahLst/>
                          <a:rect l="textAreaLeft" t="textAreaTop" r="textAreaRight" b="textAreaBottom"/>
                          <a:pathLst>
                            <a:path w="21600" h="29110">
                              <a:moveTo>
                                <a:pt x="667" y="0"/>
                              </a:moveTo>
                              <a:arcTo wR="667" hR="667" stAng="16200000" swAng="-5400000"/>
                              <a:lnTo>
                                <a:pt x="0" y="28443"/>
                              </a:lnTo>
                              <a:arcTo wR="667" hR="667" stAng="10800000" swAng="-5400000"/>
                              <a:lnTo>
                                <a:pt x="20933" y="29110"/>
                              </a:lnTo>
                              <a:arcTo wR="667" hR="667" stAng="5400000" swAng="-5400000"/>
                              <a:lnTo>
                                <a:pt x="21600" y="667"/>
                              </a:lnTo>
                              <a:arcTo wR="667" hR="66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5pt;margin-top:61pt;width:485.95pt;height:654.95pt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20565</wp:posOffset>
                </wp:positionH>
                <wp:positionV relativeFrom="page">
                  <wp:posOffset>8695690</wp:posOffset>
                </wp:positionV>
                <wp:extent cx="2287270" cy="1176020"/>
                <wp:effectExtent l="73025" t="23495" r="4762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7440" cy="11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7341" y="3873"/>
                              </a:moveTo>
                              <a:lnTo>
                                <a:pt x="21600" y="0"/>
                              </a:lnTo>
                              <a:lnTo>
                                <a:pt x="0" y="21600"/>
                              </a:lnTo>
                              <a:lnTo>
                                <a:pt x="7341" y="3873"/>
                              </a:lnTo>
                              <a:close/>
                              <a:moveTo>
                                <a:pt x="7341" y="3873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fe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341,3873l21600,0l0,21600l7341,3873xm7341,3873e" fillcolor="white" stroked="t" o:allowincell="f" style="position:absolute;margin-left:355.95pt;margin-top:684.7pt;width:180.05pt;height:92.55pt;flip:x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fefe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164715</wp:posOffset>
            </wp:positionH>
            <wp:positionV relativeFrom="page">
              <wp:posOffset>1500505</wp:posOffset>
            </wp:positionV>
            <wp:extent cx="3327400" cy="812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65200</wp:posOffset>
                </wp:positionH>
                <wp:positionV relativeFrom="page">
                  <wp:posOffset>901700</wp:posOffset>
                </wp:positionV>
                <wp:extent cx="5702300" cy="299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299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343434"/>
                              </w:rPr>
                            </w:pPr>
                            <w:r>
                              <w:rPr>
                                <w:color w:val="343434"/>
                              </w:rPr>
                              <w:t>ПРИСТУПНИЦА ЗА ПРИЈЕМ У ЧЛАНСТВО УДРУЖЕЊА</w:t>
                            </w:r>
                          </w:p>
                          <w:p>
                            <w:pPr>
                              <w:pStyle w:val="Body"/>
                              <w:rPr>
                                <w:color w:val="0079A5"/>
                                <w:sz w:val="20"/>
                              </w:rPr>
                            </w:pPr>
                            <w:r>
                              <w:rPr>
                                <w:color w:val="0079A5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color w:val="0079A5"/>
                                <w:sz w:val="20"/>
                              </w:rPr>
                            </w:pPr>
                            <w:r>
                              <w:rPr>
                                <w:color w:val="0079A5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Helvetica Neue" w:hAnsi="Helvetica Neue" w:cs="Helvetica Neue"/>
                                <w:color w:val="343434"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color w:val="343434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Helvetica Neue" w:hAnsi="Helvetica Neue" w:cs="Helvetica Neue"/>
                                <w:color w:val="343434"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color w:val="343434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color w:val="343434"/>
                                <w:sz w:val="20"/>
                              </w:rPr>
                              <w:t>Потписивањем приступнице изражавам своју жељу да постанем члан Удружења, да смo</w:t>
                            </w:r>
                            <w:r>
                              <w:rPr>
                                <w:rFonts w:cs="Helvetica Neue" w:ascii="Helvetica Neue" w:hAnsi="Helvetica Neue"/>
                                <w:color w:val="808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 Neue" w:ascii="Helvetica Neue" w:hAnsi="Helvetica Neue"/>
                                <w:color w:val="343434"/>
                                <w:sz w:val="20"/>
                              </w:rPr>
                              <w:t>упознати и да у целости прихватамо све одредбе оснивачког акта и Статута Удружења КОНЦЕПТИ ЗА ЖИВОТ, матични број 28092326, које је уписано у регистар Агенције за привредне регистре, под бројем БД 7834/2012.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color w:val="343434"/>
                                <w:sz w:val="20"/>
                              </w:rPr>
                              <w:t xml:space="preserve">Прихватамо обавезу плаћања годишње чланарине од 30,00 евра у динарској противвредности. </w:t>
                            </w:r>
                          </w:p>
                          <w:p>
                            <w:pPr>
                              <w:pStyle w:val="Jobtitle"/>
                              <w:rPr>
                                <w:rFonts w:ascii="Helvetica Neue" w:hAnsi="Helvetica Neue" w:cs="Helvetica Neue"/>
                                <w:color w:val="343434"/>
                                <w:sz w:val="20"/>
                              </w:rPr>
                            </w:pPr>
                            <w:r>
                              <w:rPr>
                                <w:rFonts w:cs="Helvetica Neue"/>
                                <w:color w:val="343434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pt;height:236pt;mso-wrap-distance-left:9.05pt;mso-wrap-distance-right:9.05pt;mso-wrap-distance-top:0pt;mso-wrap-distance-bottom:0pt;margin-top:71pt;mso-position-vertical-relative:page;margin-left: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color w:val="343434"/>
                        </w:rPr>
                      </w:pPr>
                      <w:r>
                        <w:rPr>
                          <w:color w:val="343434"/>
                        </w:rPr>
                        <w:t>ПРИСТУПНИЦА ЗА ПРИЈЕМ У ЧЛАНСТВО УДРУЖЕЊА</w:t>
                      </w:r>
                    </w:p>
                    <w:p>
                      <w:pPr>
                        <w:pStyle w:val="Body"/>
                        <w:rPr>
                          <w:color w:val="0079A5"/>
                          <w:sz w:val="20"/>
                        </w:rPr>
                      </w:pPr>
                      <w:r>
                        <w:rPr>
                          <w:color w:val="0079A5"/>
                          <w:sz w:val="20"/>
                        </w:rPr>
                      </w:r>
                    </w:p>
                    <w:p>
                      <w:pPr>
                        <w:pStyle w:val="Body"/>
                        <w:rPr>
                          <w:color w:val="0079A5"/>
                          <w:sz w:val="20"/>
                        </w:rPr>
                      </w:pPr>
                      <w:r>
                        <w:rPr>
                          <w:color w:val="0079A5"/>
                          <w:sz w:val="20"/>
                        </w:rPr>
                      </w:r>
                    </w:p>
                    <w:p>
                      <w:pPr>
                        <w:pStyle w:val="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Body"/>
                        <w:rPr>
                          <w:rFonts w:ascii="Helvetica Neue" w:hAnsi="Helvetica Neue" w:cs="Helvetica Neue"/>
                          <w:color w:val="343434"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color w:val="343434"/>
                          <w:sz w:val="20"/>
                        </w:rPr>
                      </w:r>
                    </w:p>
                    <w:p>
                      <w:pPr>
                        <w:pStyle w:val="Body"/>
                        <w:rPr>
                          <w:rFonts w:ascii="Helvetica Neue" w:hAnsi="Helvetica Neue" w:cs="Helvetica Neue"/>
                          <w:color w:val="343434"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color w:val="343434"/>
                          <w:sz w:val="20"/>
                        </w:rPr>
                      </w:r>
                    </w:p>
                    <w:p>
                      <w:pPr>
                        <w:pStyle w:val="Body"/>
                        <w:rPr/>
                      </w:pPr>
                      <w:r>
                        <w:rPr>
                          <w:rFonts w:cs="Helvetica Neue" w:ascii="Helvetica Neue" w:hAnsi="Helvetica Neue"/>
                          <w:color w:val="343434"/>
                          <w:sz w:val="20"/>
                        </w:rPr>
                        <w:t>Потписивањем приступнице изражавам своју жељу да постанем члан Удружења, да смo</w:t>
                      </w:r>
                      <w:r>
                        <w:rPr>
                          <w:rFonts w:cs="Helvetica Neue" w:ascii="Helvetica Neue" w:hAnsi="Helvetica Neue"/>
                          <w:color w:val="808080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 Neue" w:ascii="Helvetica Neue" w:hAnsi="Helvetica Neue"/>
                          <w:color w:val="343434"/>
                          <w:sz w:val="20"/>
                        </w:rPr>
                        <w:t>упознати и да у целости прихватамо све одредбе оснивачког акта и Статута Удружења КОНЦЕПТИ ЗА ЖИВОТ, матични број 28092326, које је уписано у регистар Агенције за привредне регистре, под бројем БД 7834/2012.</w:t>
                      </w:r>
                    </w:p>
                    <w:p>
                      <w:pPr>
                        <w:pStyle w:val="Body"/>
                        <w:rPr/>
                      </w:pPr>
                      <w:r>
                        <w:rPr>
                          <w:rFonts w:cs="Helvetica Neue" w:ascii="Helvetica Neue" w:hAnsi="Helvetica Neue"/>
                          <w:color w:val="343434"/>
                          <w:sz w:val="20"/>
                        </w:rPr>
                        <w:t xml:space="preserve">Прихватамо обавезу плаћања годишње чланарине од 30,00 евра у динарској противвредности. </w:t>
                      </w:r>
                    </w:p>
                    <w:p>
                      <w:pPr>
                        <w:pStyle w:val="Jobtitle"/>
                        <w:rPr>
                          <w:rFonts w:ascii="Helvetica Neue" w:hAnsi="Helvetica Neue" w:cs="Helvetica Neue"/>
                          <w:color w:val="343434"/>
                          <w:sz w:val="20"/>
                        </w:rPr>
                      </w:pPr>
                      <w:r>
                        <w:rPr>
                          <w:rFonts w:cs="Helvetica Neue"/>
                          <w:color w:val="343434"/>
                          <w:sz w:val="20"/>
                        </w:rPr>
                      </w:r>
                    </w:p>
                    <w:p>
                      <w:pPr>
                        <w:pStyle w:val="Body"/>
                        <w:spacing w:before="0" w:after="1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927100</wp:posOffset>
                </wp:positionH>
                <wp:positionV relativeFrom="page">
                  <wp:posOffset>4025900</wp:posOffset>
                </wp:positionV>
                <wp:extent cx="5791200" cy="40481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2909"/>
                              <w:gridCol w:w="6305"/>
                            </w:tblGrid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Назив друштва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eastAsia="ヒラギノ角ゴ Pro W3" w:cs="Helvetica"/>
                                      <w:color w:val="000000"/>
                                      <w:szCs w:val="20"/>
                                      <w:lang w:val="sr-RS" w:eastAsia="sr-Latn-RS"/>
                                    </w:rPr>
                                  </w:pPr>
                                  <w:r>
                                    <w:rPr>
                                      <w:rFonts w:eastAsia="ヒラギノ角ゴ Pro W3" w:cs="Helvetica" w:ascii="Helvetica" w:hAnsi="Helvetica"/>
                                      <w:color w:val="000000"/>
                                      <w:szCs w:val="20"/>
                                      <w:lang w:val="sr-RS" w:eastAsia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елатност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дреса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атични број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Радна организација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дреса радне организације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Мобилни телефон контакт особе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Фиксни телефон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Електронска пошта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shd w:fill="FB7F1A" w:val="clear"/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Напомена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tcBorders>
                                    <w:top w:val="single" w:sz="4" w:space="0" w:color="45A2C1"/>
                                    <w:left w:val="single" w:sz="4" w:space="0" w:color="45A2C1"/>
                                    <w:bottom w:val="single" w:sz="4" w:space="0" w:color="45A2C1"/>
                                    <w:right w:val="single" w:sz="4" w:space="0" w:color="45A2C1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tabs>
                                      <w:tab w:val="clear" w:pos="720"/>
                                      <w:tab w:val="left" w:pos="-32229" w:leader="none"/>
                                      <w:tab w:val="left" w:pos="-31520" w:leader="none"/>
                                      <w:tab w:val="left" w:pos="-30812" w:leader="none"/>
                                      <w:tab w:val="left" w:pos="-30103" w:leader="none"/>
                                      <w:tab w:val="left" w:pos="-29394" w:leader="none"/>
                                      <w:tab w:val="left" w:pos="-28686" w:leader="none"/>
                                      <w:tab w:val="left" w:pos="-27977" w:leader="none"/>
                                      <w:tab w:val="left" w:pos="-27268" w:leader="none"/>
                                      <w:tab w:val="left" w:pos="-26560" w:leader="none"/>
                                      <w:tab w:val="left" w:pos="-25851" w:leader="none"/>
                                      <w:tab w:val="left" w:pos="-25142" w:leader="none"/>
                                      <w:tab w:val="left" w:pos="-24434" w:leader="none"/>
                                      <w:tab w:val="left" w:pos="-23725" w:leader="none"/>
                                      <w:tab w:val="left" w:pos="-23016" w:leader="none"/>
                                      <w:tab w:val="left" w:pos="-22308" w:leader="none"/>
                                      <w:tab w:val="left" w:pos="-21599" w:leader="none"/>
                                      <w:tab w:val="left" w:pos="-20890" w:leader="none"/>
                                      <w:tab w:val="left" w:pos="-20182" w:leader="none"/>
                                      <w:tab w:val="left" w:pos="709" w:leader="none"/>
                                      <w:tab w:val="left" w:pos="1417" w:leader="none"/>
                                      <w:tab w:val="left" w:pos="2126" w:leader="none"/>
                                      <w:tab w:val="left" w:pos="2835" w:leader="none"/>
                                      <w:tab w:val="left" w:pos="3543" w:leader="none"/>
                                      <w:tab w:val="left" w:pos="4252" w:leader="none"/>
                                      <w:tab w:val="left" w:pos="4961" w:leader="none"/>
                                      <w:tab w:val="left" w:pos="5669" w:leader="none"/>
                                      <w:tab w:val="left" w:pos="6378" w:leader="none"/>
                                      <w:tab w:val="left" w:pos="7087" w:leader="none"/>
                                      <w:tab w:val="left" w:pos="7795" w:leader="none"/>
                                      <w:tab w:val="left" w:pos="8504" w:leader="none"/>
                                      <w:tab w:val="left" w:pos="9213" w:leader="none"/>
                                      <w:tab w:val="left" w:pos="9921" w:leader="none"/>
                                      <w:tab w:val="left" w:pos="10630" w:leader="none"/>
                                      <w:tab w:val="left" w:pos="11339" w:leader="none"/>
                                      <w:tab w:val="left" w:pos="12047" w:leader="none"/>
                                      <w:tab w:val="left" w:pos="12756" w:leader="none"/>
                                      <w:tab w:val="left" w:pos="13465" w:leader="none"/>
                                      <w:tab w:val="left" w:pos="14173" w:leader="none"/>
                                      <w:tab w:val="left" w:pos="14882" w:leader="none"/>
                                      <w:tab w:val="left" w:pos="15591" w:leader="none"/>
                                      <w:tab w:val="left" w:pos="16299" w:leader="none"/>
                                      <w:tab w:val="left" w:pos="17008" w:leader="none"/>
                                      <w:tab w:val="left" w:pos="17717" w:leader="none"/>
                                      <w:tab w:val="left" w:pos="18425" w:leader="none"/>
                                      <w:tab w:val="left" w:pos="19134" w:leader="none"/>
                                      <w:tab w:val="left" w:pos="19843" w:leader="none"/>
                                      <w:tab w:val="left" w:pos="20551" w:leader="none"/>
                                      <w:tab w:val="left" w:pos="21260" w:leader="none"/>
                                      <w:tab w:val="left" w:pos="21969" w:leader="none"/>
                                      <w:tab w:val="left" w:pos="22677" w:leader="none"/>
                                      <w:tab w:val="left" w:pos="23386" w:leader="none"/>
                                      <w:tab w:val="left" w:pos="24094" w:leader="none"/>
                                      <w:tab w:val="left" w:pos="24803" w:leader="none"/>
                                      <w:tab w:val="left" w:pos="25512" w:leader="none"/>
                                      <w:tab w:val="left" w:pos="26220" w:leader="none"/>
                                      <w:tab w:val="left" w:pos="26929" w:leader="none"/>
                                      <w:tab w:val="left" w:pos="27638" w:leader="none"/>
                                      <w:tab w:val="left" w:pos="28346" w:leader="none"/>
                                      <w:tab w:val="left" w:pos="29055" w:leader="none"/>
                                      <w:tab w:val="left" w:pos="29764" w:leader="none"/>
                                      <w:tab w:val="left" w:pos="30472" w:leader="none"/>
                                      <w:tab w:val="left" w:pos="31181" w:leader="none"/>
                                      <w:tab w:val="left" w:pos="31890" w:leader="none"/>
                                      <w:tab w:val="left" w:pos="32598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18.75pt;mso-wrap-distance-left:12pt;mso-wrap-distance-right:12pt;mso-wrap-distance-top:12pt;mso-wrap-distance-bottom:12pt;margin-top:317pt;mso-position-vertical-relative:page;margin-left:7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2909"/>
                        <w:gridCol w:w="6305"/>
                      </w:tblGrid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  <w:lang w:val="sr-R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Назив друштва</w:t>
                            </w:r>
                          </w:p>
                        </w:tc>
                        <w:tc>
                          <w:tcPr>
                            <w:tcW w:w="6305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eastAsia="ヒラギノ角ゴ Pro W3" w:cs="Helvetica"/>
                                <w:color w:val="000000"/>
                                <w:szCs w:val="20"/>
                                <w:lang w:val="sr-RS" w:eastAsia="sr-Latn-RS"/>
                              </w:rPr>
                            </w:pPr>
                            <w:r>
                              <w:rPr>
                                <w:rFonts w:eastAsia="ヒラギノ角ゴ Pro W3" w:cs="Helvetica" w:ascii="Helvetica" w:hAnsi="Helvetica"/>
                                <w:color w:val="000000"/>
                                <w:szCs w:val="20"/>
                                <w:lang w:val="sr-RS" w:eastAsia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елатност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дреса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атични број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Радна организација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дреса радне организације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обилни телефон контакт особе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Фиксни телефон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Електронска пошта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rPr>
                                <w:color w:val="000000"/>
                                <w:lang w:val="sr-Latn-RS"/>
                              </w:rPr>
                            </w:pPr>
                            <w:r>
                              <w:rPr>
                                <w:color w:val="000000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2909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shd w:fill="FB7F1A" w:val="clear"/>
                            <w:vAlign w:val="center"/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Напомена</w:t>
                            </w:r>
                          </w:p>
                        </w:tc>
                        <w:tc>
                          <w:tcPr>
                            <w:tcW w:w="6305" w:type="dxa"/>
                            <w:tcBorders>
                              <w:top w:val="single" w:sz="4" w:space="0" w:color="45A2C1"/>
                              <w:left w:val="single" w:sz="4" w:space="0" w:color="45A2C1"/>
                              <w:bottom w:val="single" w:sz="4" w:space="0" w:color="45A2C1"/>
                              <w:right w:val="single" w:sz="4" w:space="0" w:color="45A2C1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-32229" w:leader="none"/>
                                <w:tab w:val="left" w:pos="-31520" w:leader="none"/>
                                <w:tab w:val="left" w:pos="-30812" w:leader="none"/>
                                <w:tab w:val="left" w:pos="-30103" w:leader="none"/>
                                <w:tab w:val="left" w:pos="-29394" w:leader="none"/>
                                <w:tab w:val="left" w:pos="-28686" w:leader="none"/>
                                <w:tab w:val="left" w:pos="-27977" w:leader="none"/>
                                <w:tab w:val="left" w:pos="-27268" w:leader="none"/>
                                <w:tab w:val="left" w:pos="-26560" w:leader="none"/>
                                <w:tab w:val="left" w:pos="-25851" w:leader="none"/>
                                <w:tab w:val="left" w:pos="-25142" w:leader="none"/>
                                <w:tab w:val="left" w:pos="-24434" w:leader="none"/>
                                <w:tab w:val="left" w:pos="-23725" w:leader="none"/>
                                <w:tab w:val="left" w:pos="-23016" w:leader="none"/>
                                <w:tab w:val="left" w:pos="-22308" w:leader="none"/>
                                <w:tab w:val="left" w:pos="-21599" w:leader="none"/>
                                <w:tab w:val="left" w:pos="-20890" w:leader="none"/>
                                <w:tab w:val="left" w:pos="-20182" w:leader="none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  <w:tab w:val="left" w:pos="10630" w:leader="none"/>
                                <w:tab w:val="left" w:pos="11339" w:leader="none"/>
                                <w:tab w:val="left" w:pos="12047" w:leader="none"/>
                                <w:tab w:val="left" w:pos="12756" w:leader="none"/>
                                <w:tab w:val="left" w:pos="13465" w:leader="none"/>
                                <w:tab w:val="left" w:pos="14173" w:leader="none"/>
                                <w:tab w:val="left" w:pos="14882" w:leader="none"/>
                                <w:tab w:val="left" w:pos="15591" w:leader="none"/>
                                <w:tab w:val="left" w:pos="16299" w:leader="none"/>
                                <w:tab w:val="left" w:pos="17008" w:leader="none"/>
                                <w:tab w:val="left" w:pos="17717" w:leader="none"/>
                                <w:tab w:val="left" w:pos="18425" w:leader="none"/>
                                <w:tab w:val="left" w:pos="19134" w:leader="none"/>
                                <w:tab w:val="left" w:pos="19843" w:leader="none"/>
                                <w:tab w:val="left" w:pos="20551" w:leader="none"/>
                                <w:tab w:val="left" w:pos="21260" w:leader="none"/>
                                <w:tab w:val="left" w:pos="21969" w:leader="none"/>
                                <w:tab w:val="left" w:pos="22677" w:leader="none"/>
                                <w:tab w:val="left" w:pos="23386" w:leader="none"/>
                                <w:tab w:val="left" w:pos="24094" w:leader="none"/>
                                <w:tab w:val="left" w:pos="24803" w:leader="none"/>
                                <w:tab w:val="left" w:pos="25512" w:leader="none"/>
                                <w:tab w:val="left" w:pos="26220" w:leader="none"/>
                                <w:tab w:val="left" w:pos="26929" w:leader="none"/>
                                <w:tab w:val="left" w:pos="27638" w:leader="none"/>
                                <w:tab w:val="left" w:pos="28346" w:leader="none"/>
                                <w:tab w:val="left" w:pos="29055" w:leader="none"/>
                                <w:tab w:val="left" w:pos="29764" w:leader="none"/>
                                <w:tab w:val="left" w:pos="30472" w:leader="none"/>
                                <w:tab w:val="left" w:pos="31181" w:leader="none"/>
                                <w:tab w:val="left" w:pos="31890" w:leader="none"/>
                                <w:tab w:val="left" w:pos="32598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920750</wp:posOffset>
                </wp:positionH>
                <wp:positionV relativeFrom="page">
                  <wp:posOffset>8305800</wp:posOffset>
                </wp:positionV>
                <wp:extent cx="1727200" cy="1778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widowControl/>
                              <w:suppressAutoHyphens w:val="true"/>
                              <w:bidi w:val="0"/>
                              <w:spacing w:lineRule="auto" w:line="288" w:before="0" w:after="160"/>
                              <w:jc w:val="both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color w:val="343434"/>
                                <w:sz w:val="20"/>
                              </w:rPr>
                              <w:t>У Београду</w:t>
                            </w:r>
                            <w:r>
                              <w:rPr>
                                <w:rFonts w:cs="Helvetica Neue" w:ascii="Helvetica Neue" w:hAnsi="Helvetica Neue"/>
                                <w:color w:val="343434"/>
                                <w:sz w:val="20"/>
                                <w:lang w:val="sr-RS"/>
                              </w:rPr>
                              <w:t>, 14.12.2012. г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4pt;mso-wrap-distance-left:12pt;mso-wrap-distance-right:12pt;mso-wrap-distance-top:12pt;mso-wrap-distance-bottom:12pt;margin-top:654pt;mso-position-vertical-relative:page;margin-left: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"/>
                        <w:widowControl/>
                        <w:suppressAutoHyphens w:val="true"/>
                        <w:bidi w:val="0"/>
                        <w:spacing w:lineRule="auto" w:line="288" w:before="0" w:after="160"/>
                        <w:jc w:val="both"/>
                        <w:rPr/>
                      </w:pPr>
                      <w:r>
                        <w:rPr>
                          <w:rFonts w:cs="Helvetica Neue" w:ascii="Helvetica Neue" w:hAnsi="Helvetica Neue"/>
                          <w:color w:val="343434"/>
                          <w:sz w:val="20"/>
                        </w:rPr>
                        <w:t>У Београду</w:t>
                      </w:r>
                      <w:r>
                        <w:rPr>
                          <w:rFonts w:cs="Helvetica Neue" w:ascii="Helvetica Neue" w:hAnsi="Helvetica Neue"/>
                          <w:color w:val="343434"/>
                          <w:sz w:val="20"/>
                          <w:lang w:val="sr-RS"/>
                        </w:rPr>
                        <w:t>, 14.12.2012.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72100</wp:posOffset>
                </wp:positionH>
                <wp:positionV relativeFrom="page">
                  <wp:posOffset>8305800</wp:posOffset>
                </wp:positionV>
                <wp:extent cx="558800" cy="177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160"/>
                              <w:rPr>
                                <w:rFonts w:ascii="Helvetica Neue" w:hAnsi="Helvetica Neue" w:cs="Helvetica Neue"/>
                                <w:color w:val="343434"/>
                                <w:sz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color w:val="343434"/>
                                <w:sz w:val="20"/>
                              </w:rPr>
                              <w:t>Потпис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4pt;mso-wrap-distance-left:9.05pt;mso-wrap-distance-right:9.05pt;mso-wrap-distance-top:0pt;mso-wrap-distance-bottom:0pt;margin-top:654pt;mso-position-vertical-relative:page;margin-left:4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"/>
                        <w:spacing w:before="0" w:after="160"/>
                        <w:rPr>
                          <w:rFonts w:ascii="Helvetica Neue" w:hAnsi="Helvetica Neue" w:cs="Helvetica Neue"/>
                          <w:color w:val="343434"/>
                          <w:sz w:val="20"/>
                        </w:rPr>
                      </w:pPr>
                      <w:r>
                        <w:rPr>
                          <w:rFonts w:cs="Helvetica Neue" w:ascii="Helvetica Neue" w:hAnsi="Helvetica Neue"/>
                          <w:color w:val="343434"/>
                          <w:sz w:val="20"/>
                        </w:rPr>
                        <w:t>Потпис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2940050</wp:posOffset>
                </wp:positionH>
                <wp:positionV relativeFrom="page">
                  <wp:posOffset>8305800</wp:posOffset>
                </wp:positionV>
                <wp:extent cx="1727200" cy="1778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160"/>
                              <w:jc w:val="center"/>
                              <w:rPr>
                                <w:rFonts w:ascii="Helvetica Neue" w:hAnsi="Helvetica Neue" w:cs="Helvetica Neue"/>
                                <w:color w:val="343434"/>
                                <w:sz w:val="20"/>
                                <w:lang w:val="sr-RS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color w:val="343434"/>
                                <w:sz w:val="20"/>
                                <w:lang w:val="sr-R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4pt;mso-wrap-distance-left:12pt;mso-wrap-distance-right:12pt;mso-wrap-distance-top:12pt;mso-wrap-distance-bottom:12pt;margin-top:654pt;mso-position-vertical-relative:page;margin-left:2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"/>
                        <w:spacing w:before="0" w:after="160"/>
                        <w:jc w:val="center"/>
                        <w:rPr>
                          <w:rFonts w:ascii="Helvetica Neue" w:hAnsi="Helvetica Neue" w:cs="Helvetica Neue"/>
                          <w:color w:val="343434"/>
                          <w:sz w:val="20"/>
                          <w:lang w:val="sr-RS"/>
                        </w:rPr>
                      </w:pPr>
                      <w:r>
                        <w:rPr>
                          <w:rFonts w:cs="Helvetica Neue" w:ascii="Helvetica Neue" w:hAnsi="Helvetica Neue"/>
                          <w:color w:val="343434"/>
                          <w:sz w:val="20"/>
                          <w:lang w:val="sr-RS"/>
                        </w:rPr>
                        <w:t>М.П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1134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 Ultra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/>
    </w:pPr>
    <w:r>
      <w:rPr>
        <w:rStyle w:val="Emphasis1"/>
        <w:sz w:val="16"/>
      </w:rPr>
      <w:t xml:space="preserve">A: </w:t>
    </w:r>
    <w:r>
      <w:rPr>
        <w:sz w:val="16"/>
      </w:rPr>
      <w:t xml:space="preserve">Jurija Gagarina 32, 11070 Beograd, Srbija      </w:t>
    </w:r>
    <w:r>
      <w:rPr>
        <w:rStyle w:val="Emphasis1"/>
        <w:sz w:val="16"/>
      </w:rPr>
      <w:t xml:space="preserve">T: </w:t>
    </w:r>
    <w:r>
      <w:rPr>
        <w:sz w:val="16"/>
      </w:rPr>
      <w:t xml:space="preserve">+381 11 353 28 20      </w:t>
    </w:r>
    <w:r>
      <w:rPr>
        <w:rStyle w:val="Emphasis1"/>
        <w:sz w:val="16"/>
      </w:rPr>
      <w:t xml:space="preserve">E: </w:t>
    </w:r>
    <w:r>
      <w:rPr>
        <w:sz w:val="16"/>
      </w:rPr>
      <w:t xml:space="preserve">office@konceptizazivot.rs      </w:t>
    </w:r>
    <w:r>
      <w:rPr>
        <w:rStyle w:val="Emphasis1"/>
        <w:sz w:val="16"/>
      </w:rPr>
      <w:t xml:space="preserve">W: </w:t>
    </w:r>
    <w:hyperlink r:id="rId1">
      <w:r>
        <w:rPr>
          <w:rStyle w:val="InternetLink"/>
          <w:color w:val="000099"/>
          <w:sz w:val="16"/>
          <w:u w:val="single"/>
        </w:rPr>
        <w:t>www.konceptizazivot.rs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/>
    </w:pPr>
    <w:r>
      <w:rPr>
        <w:rStyle w:val="Emphasis1"/>
        <w:sz w:val="16"/>
      </w:rPr>
      <w:t xml:space="preserve">A: </w:t>
    </w:r>
    <w:r>
      <w:rPr>
        <w:sz w:val="16"/>
      </w:rPr>
      <w:t xml:space="preserve">Jurija Gagarina 32, 11070 Beograd, Srbija      </w:t>
    </w:r>
    <w:r>
      <w:rPr>
        <w:rStyle w:val="Emphasis1"/>
        <w:sz w:val="16"/>
      </w:rPr>
      <w:t xml:space="preserve">T: </w:t>
    </w:r>
    <w:r>
      <w:rPr>
        <w:sz w:val="16"/>
      </w:rPr>
      <w:t xml:space="preserve">+381 11 353 28 20      </w:t>
    </w:r>
    <w:r>
      <w:rPr>
        <w:rStyle w:val="Emphasis1"/>
        <w:sz w:val="16"/>
      </w:rPr>
      <w:t xml:space="preserve">E: </w:t>
    </w:r>
    <w:r>
      <w:rPr>
        <w:sz w:val="16"/>
      </w:rPr>
      <w:t xml:space="preserve">office@konceptizazivot.rs      </w:t>
    </w:r>
    <w:r>
      <w:rPr>
        <w:rStyle w:val="Emphasis1"/>
        <w:sz w:val="16"/>
      </w:rPr>
      <w:t xml:space="preserve">W: </w:t>
    </w:r>
    <w:hyperlink r:id="rId1">
      <w:r>
        <w:rPr>
          <w:rStyle w:val="InternetLink"/>
          <w:color w:val="000099"/>
          <w:sz w:val="16"/>
          <w:u w:val="single"/>
        </w:rPr>
        <w:t>www.konceptizazivot.rs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widowControl/>
      <w:numPr>
        <w:ilvl w:val="0"/>
        <w:numId w:val="1"/>
      </w:numPr>
      <w:bidi w:val="0"/>
      <w:spacing w:lineRule="auto" w:line="288"/>
      <w:jc w:val="both"/>
      <w:outlineLvl w:val="0"/>
    </w:pPr>
    <w:rPr>
      <w:rFonts w:ascii="Helvetica Neue" w:hAnsi="Helvetica Neue" w:eastAsia="ヒラギノ角ゴ Pro W3" w:cs="Helvetica Neue"/>
      <w:caps/>
      <w:color w:val="88BB2D"/>
      <w:spacing w:val="75"/>
      <w:sz w:val="3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1">
    <w:name w:val="Emphasis1"/>
    <w:qFormat/>
    <w:rPr>
      <w:rFonts w:ascii="Helvetica Neue" w:hAnsi="Helvetica Neue" w:eastAsia="ヒラギノ角ゴ Pro W3" w:cs="Helvetica Neue"/>
      <w:b/>
      <w:i w:val="false"/>
    </w:rPr>
  </w:style>
  <w:style w:type="character" w:styleId="Unknown0">
    <w:name w:val="Unknown 0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qFormat/>
    <w:pPr>
      <w:widowControl/>
      <w:bidi w:val="0"/>
      <w:jc w:val="both"/>
    </w:pPr>
    <w:rPr>
      <w:rFonts w:ascii="Helvetica Neue" w:hAnsi="Helvetica Neue" w:eastAsia="ヒラギノ角ゴ Pro W3" w:cs="Helvetica Neue"/>
      <w:color w:val="595959"/>
      <w:sz w:val="14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720"/>
        <w:tab w:val="center" w:pos="3742" w:leader="none"/>
        <w:tab w:val="right" w:pos="7506" w:leader="none"/>
      </w:tabs>
      <w:suppressAutoHyphens w:val="true"/>
      <w:bidi w:val="0"/>
      <w:spacing w:lineRule="auto" w:line="288" w:before="0" w:after="160"/>
      <w:jc w:val="both"/>
    </w:pPr>
    <w:rPr>
      <w:rFonts w:ascii="Helvetica Neue UltraLight" w:hAnsi="Helvetica Neue UltraLight" w:eastAsia="ヒラギノ角ゴ Pro W3" w:cs="Helvetica Neue UltraLight"/>
      <w:color w:val="7E8185"/>
      <w:sz w:val="18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Jobtitle">
    <w:name w:val="Job title"/>
    <w:next w:val="Body"/>
    <w:qFormat/>
    <w:pPr>
      <w:widowControl/>
      <w:bidi w:val="0"/>
      <w:spacing w:lineRule="auto" w:line="288"/>
      <w:jc w:val="both"/>
    </w:pPr>
    <w:rPr>
      <w:rFonts w:ascii="Helvetica Neue" w:hAnsi="Helvetica Neue" w:eastAsia="ヒラギノ角ゴ Pro W3" w:cs="Helvetica Neue"/>
      <w:caps/>
      <w:color w:val="B1C83A"/>
      <w:spacing w:val="27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nceptizazivot.rs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nceptizazivot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9:00Z</dcterms:created>
  <dc:creator/>
  <dc:description/>
  <cp:keywords/>
  <dc:language>en-US</dc:language>
  <cp:lastModifiedBy>Djordje Djokic</cp:lastModifiedBy>
  <dcterms:modified xsi:type="dcterms:W3CDTF">2013-03-08T13:33:00Z</dcterms:modified>
  <cp:revision>5</cp:revision>
  <dc:subject/>
  <dc:title/>
</cp:coreProperties>
</file>